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Zpracování projektové dokumentace - Veřejné koupaliště Třeboň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7-03-08T10:36:00Z</dcterms:modified>
  <cp:revision>23</cp:revision>
  <dc:subject/>
  <dc:title>Příloha č</dc:title>
</cp:coreProperties>
</file>